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dley Hand ITC" w:hAnsi="Bradley Hand ITC" w:cs="Bradley Hand ITC"/>
        </w:rPr>
      </w:pPr>
      <w:r>
        <w:rPr/>
        <w:t xml:space="preserve">                            </w:t>
      </w:r>
    </w:p>
    <w:p>
      <w:pPr>
        <w:pStyle w:val="Normal"/>
        <w:rPr>
          <w:rFonts w:ascii="Bradley Hand ITC" w:hAnsi="Bradley Hand ITC" w:cs="Bradley Hand ITC"/>
        </w:rPr>
      </w:pPr>
      <w:r>
        <w:rPr>
          <w:rFonts w:cs="Bradley Hand ITC" w:ascii="Bradley Hand ITC" w:hAnsi="Bradley Hand ITC"/>
        </w:rPr>
      </w:r>
    </w:p>
    <w:p>
      <w:pPr>
        <w:pStyle w:val="Normal"/>
        <w:rPr/>
      </w:pPr>
      <w:r>
        <w:rPr/>
      </w:r>
    </w:p>
    <w:p>
      <w:pPr>
        <w:pStyle w:val="Normal"/>
        <w:rPr/>
      </w:pPr>
      <w:r>
        <w:rPr/>
      </w:r>
    </w:p>
    <w:p>
      <w:pPr>
        <w:pStyle w:val="Normal"/>
        <w:rPr>
          <w:sz w:val="28"/>
          <w:szCs w:val="28"/>
        </w:rPr>
      </w:pPr>
      <w:r>
        <w:rPr>
          <w:sz w:val="28"/>
          <w:szCs w:val="28"/>
        </w:rPr>
        <w:t>Según Piaget en el preescolar se construye la inteligencia y el conocimiento, durante mi infancia pude constatar esto, en la primaria fui el mejor alumno año tras año, demostrando las habilidades que poseía tanto a mis compañeros como a los docentes de cada grado, menciones y felicitaciones ganadas con esfuerzo y dedicación propio, aunque tuve muy buen acompañamiento de mis padres mi madre no sabia leer y escribir ni mucho menos sumar y restar, algo duro para un niño pues ¿quién me ayudaba a hacer las tareas?, aprendí a trabajar solo y a realizar mis tareas, duro pero siempre pensando en salir adelante y demostrarle a mi familia que podía ser un profesional, termine mi primaria en la Escuela Baldomero Sanín Cano entre guerras y pandillas, como el mejor alumno me obsequiaron el ficho para ingresar al Colegio Pedro Luis Villa, muy nombrado como la López, un colegio lleno de conflictos entre  pandillas, el terror se apodero de mi en ese instante, en vez de sentir satisfacción por el logro obtenido sentí tristeza pues “el mejor alumno” como me llamaban los profesores no paso el examen de admisión de la Normal Superior de Medellín, que desastre, me sentí defraudado conmigo mismo, el colegio que tanto anhelaba se me iba de las manos, resignado acepte ingresar a la López, allí estudié tres días, donde el vandalismo se observaba en cada aula de clase, gracias a Dios y madre que me consiguieron un cupo en la Normal, ahora sí estaba en el lugar indicado donde tres de mis tíos y 4 de mis primos habían estudiado y eran docentes, una época inolvidable, al llegar a décimo mi mayor anhelo era practicar y ver las materias pedagógicas, ¡huy! pronto seria maestro, aun siendo muy buen estudiante, practiqué en el grado segundo, una experiencia inolvidable, los niños lloraban cuando no asistia y más el día de la despedida , pues como practicante se tenia y aun se tiene la ventaja de ser joven y eso para ellos es lo mejor, al llegar a once, mi practica fue excelente, las asesoras muy entregadas a su labor Monica Olarte y Marta Gil de no olvidar, de las cuales aprendí el sentir del maestro como formador de seres humanos integros, formadoras de maestros de renombre, con su ejemplo y su esfuerzo lograron que amara mucho más mi labor como docente, claro, en la Normal todos los maestros apoyaron esa formación dura pero de muchas satisfacciones de ver el adelanto que se tenia en cada grupo de practica, en este año 2001 se generaron muchos inconvenientes en el colegio, paros, marchas, cambio de coordinadores, además de, amenazas generando asi un ambiente pesado, pero bueno llegó el dia de la graduación, ¡por fín! Seria maestro, pero ser maestro es una tarea larga y de mucho estudio asi que fui invitado a ser participe del ciclo complementario, presente la entrevista y fui admitido, con muchos inconvenientes por el ambiente escolar, me llene de ganas por aprender mucho mas y mejorar ese conocimiento que se convertiría luego en intelectualidad, fue muy duro cada semestre se concentraba más el trabajo, las actividades, los parciales, el estrés y mas aun el trabajo de grado, la investigación es ardua, requiere de mucha observación y tiempo, veíamos 13 materias, estaba completamente dedicado al estudio, amanecíamos con el fin de ser mejores cada día, en este ciclo conocí mas aun que es ser maestro, como es su entrega, sus ganas y su conocimiento, enseñándonos a valorar el conocimiento y a interrogarnos por medio de la investigación, es de recordar cada paso, cada etapa, cada semestre, pero el objetivo era ser maestro y lo conseguiría muy pronto, aunque se hace larga la carrera, ahora que salí no lo veo así, cuando cursaba el tercer semestre en la Normal presente el examen de admisión el la universidad de Antioquia, ya lo había hecho dos veces pero quería intentarlo de nuevo y esa fue la mejor decisión, pase a la de Antioquia ¡que bien! Era el sueño de mi vida estudiaría licenciatura en educación básica con énfasis en humanidades y lengua castellana, aplacé el ingreso esperando graduarme pronto, la práctica la realicé el Colegio Madre Laura de cobertura, un colegio muy organizado, allí me asignaron un segundo de primaria solo niñas, cuando llegue estaban fascinadas, esa si fue mi mejor practica la que nunca olvidare, disfrutabamos de los juegos, las dinamicas, hasta la maestra titular sentia celos y se le notaba, me diverti mucho, al poco tiempo como sin pensar se llego el día de la graduación, las carreras del trabajo de grado,  ya como al inicio del 2004 fue la ceremonia, que gran sorpresa me felicitaron por ser el primer estudiante que entraria a la universidad por convenio, además de ser el mejor practicante del colegio Madre Laura con una nota de 5.0, que alegria sentia, tres veces subí al escenario, al día siguiente me presente a secretaria de educación con el acta de grados y mi hoja de vida, todos me decian que estaba perdiendo el tiempo, pero mi anelo era trabajar en colegios publicos.</w:t>
      </w:r>
    </w:p>
    <w:p>
      <w:pPr>
        <w:pStyle w:val="Normal"/>
        <w:rPr>
          <w:sz w:val="28"/>
          <w:szCs w:val="28"/>
        </w:rPr>
      </w:pPr>
      <w:r>
        <w:rPr>
          <w:sz w:val="28"/>
          <w:szCs w:val="28"/>
        </w:rPr>
      </w:r>
    </w:p>
    <w:p>
      <w:pPr>
        <w:pStyle w:val="Normal"/>
        <w:rPr>
          <w:sz w:val="28"/>
          <w:szCs w:val="28"/>
        </w:rPr>
      </w:pPr>
      <w:r>
        <w:rPr>
          <w:sz w:val="28"/>
          <w:szCs w:val="28"/>
        </w:rPr>
        <w:t>Es aquí donde comienza lo más duro de ser maestro,  empezar la licenciatura y esperar un trabajo, ahí estaba yo de nuevo en casa esperando, en el mes de marzo llama el doctor Ovidio Buitrago jefe de recursos humanos para informarme que debia presentarme para la posesión como maestro provisional el día 23, me parecia increíble, pero habia llegado la hora, el miedo me invadia el cuerpo, senti terror de nuevo, pero felicidad por alcanzar lo mas anelado, me presente y me asignaron por encargo en el Colegio Antonio Derka ubicado en el barrio Santo Domingo, al llegar fue muy dura la experiencia se asustaron por joven apenas tenia 18 años, esta “sin estrenar” me decia la rectora, me dio la bienvenida y me asigno el grado quinto A, en ese instante me presento al grupo, alumnos grandes, me sugirió firmeza por que el alumnado de la institución era muy agresivo, aquí empezó mi karma, desubicado sin saber para donde coger, ingrese al aula, no tenia nada preparado era hora de charlar y acordar normas de convivencia en el aula, nadie me dio inducción, ni como se planeaba o se llevaba  el diario llegue nulo y así quede, aunque  una maestra me colaboro mucho después, pero si según lo que había aprendido es función del coordinador dar la inducción a los maestros nuevos, allí no había manual de convivencia ni PEI siempre la excusa era que estaba en reelaboración, me sentía desubicado en el lugar equivocado, en el colegio habían cerdos, chivos, conejos, gallinas y ni idea por que  y para que, preguntaba sin encontrar respuesta, era algo sumamente extraño, como era que nadie me daba información, pero  así era, al tiempo me di cuenta que trabajaban agropecuaria y que la rectora quiso formar una pequeña huerta, pero no es tan difícil ser maestro como ser practicante, aunque si se llega al laborar muy vagamente y sin muchas bases que debían de ser fundamental en un proceso educativo, era hora de leer e investigar que enseñar, en este año tenia una alumna con necesidades educativas especiales, se paraba en la mesa, enterraba lápices, dañaba sillas, escritorios, parecía una loca mariana así se llamaba aquella pequeña que me hizo la vida imposible en aquel año, como todo me fui acoplando a la institución, al año siguiente se presentaron muchos conflictos entre docentes, el ambiente era tenso, pesado, aunque yo siempre estaba al margen de los conflictos, pero eran tantas las injusticias para con los docentes que reflexionaba mucho sobre lo difícil que era ser maestro teniendo que rendirle cuentas al rector, a padres, a alumnos y a profesores era el colmo, siempre buscando la caída del compañero, que difícil, al año siguiente llegó la hora del concurso docente, me presente y pase todas las etapas del proceso, estaba feliz por salir de este colegio, no por los alumnos y maestros sino por la cabeza de la institución la rectora siempre con sus artimañas logrando sus objetivos, abusando de la gente y del poder.</w:t>
      </w:r>
    </w:p>
    <w:p>
      <w:pPr>
        <w:pStyle w:val="Normal"/>
        <w:rPr>
          <w:sz w:val="28"/>
          <w:szCs w:val="28"/>
        </w:rPr>
      </w:pPr>
      <w:r>
        <w:rPr>
          <w:sz w:val="28"/>
          <w:szCs w:val="28"/>
        </w:rPr>
      </w:r>
    </w:p>
    <w:p>
      <w:pPr>
        <w:pStyle w:val="Normal"/>
        <w:rPr>
          <w:sz w:val="28"/>
          <w:szCs w:val="28"/>
        </w:rPr>
      </w:pPr>
      <w:r>
        <w:rPr>
          <w:sz w:val="28"/>
          <w:szCs w:val="28"/>
        </w:rPr>
        <w:t>Logre terminar ese 2005 con un grado quinto de nuevo, pero ya con experiencia del anterior, termine las etapas del concurso docente y me presente a escoger la plaza, entre cientos de colegios escogí los que me gustaban y quedaban a un transporte de mi casa, por cosas del destino de los escogidos solo quedó el San Lorenzo de Aburrá, ese lo escogí, desde ese momento supe que allí estaría aproximadamente cuatro años incluyendo uno en periodo de prueba, me presente al colegio y me asignaron el grado quinto, me sentí muy contento pues estaba muy bien preparado para este grado, además, se me olvidaba que los maestros de básica somos toderos, dictamos desde tecnología hasta inglés, de igual modo era allí, me sentí muy a gusto era cerca de mi casa y tenia mucha fama de buen colegio, la disciplina era mucho mejor y el personal administrativo de una calidad humana excelente donde priman los derechos del docente.</w:t>
      </w:r>
    </w:p>
    <w:p>
      <w:pPr>
        <w:pStyle w:val="Normal"/>
        <w:rPr>
          <w:sz w:val="28"/>
          <w:szCs w:val="28"/>
        </w:rPr>
      </w:pPr>
      <w:r>
        <w:rPr>
          <w:sz w:val="28"/>
          <w:szCs w:val="28"/>
        </w:rPr>
      </w:r>
    </w:p>
    <w:p>
      <w:pPr>
        <w:pStyle w:val="Normal"/>
        <w:rPr>
          <w:sz w:val="28"/>
          <w:szCs w:val="28"/>
        </w:rPr>
      </w:pPr>
      <w:r>
        <w:rPr>
          <w:sz w:val="28"/>
          <w:szCs w:val="28"/>
        </w:rPr>
        <w:t>Aquí era el lugar donde estaría por un buen tiempo, me sentía tranquilo y a gusto, como en todas las escuelas se presentan inconvenientes pero el trabajo es descansado, es decir, dejan trabajar al maestro como eje principal y potenciador de conocimiento en la escuela.</w:t>
      </w:r>
    </w:p>
    <w:p>
      <w:pPr>
        <w:pStyle w:val="Normal"/>
        <w:rPr>
          <w:sz w:val="28"/>
          <w:szCs w:val="28"/>
        </w:rPr>
      </w:pPr>
      <w:r>
        <w:rPr>
          <w:sz w:val="28"/>
          <w:szCs w:val="28"/>
        </w:rPr>
      </w:r>
    </w:p>
    <w:p>
      <w:pPr>
        <w:pStyle w:val="Normal"/>
        <w:rPr>
          <w:sz w:val="28"/>
          <w:szCs w:val="28"/>
        </w:rPr>
      </w:pPr>
      <w:r>
        <w:rPr>
          <w:sz w:val="28"/>
          <w:szCs w:val="28"/>
        </w:rPr>
        <w:t>La organización escolar era mucho mejor, me daban el espacio y la disponibilidad de tiempo para cumplir con las clases en la universidad.</w:t>
      </w:r>
    </w:p>
    <w:p>
      <w:pPr>
        <w:pStyle w:val="Normal"/>
        <w:rPr>
          <w:sz w:val="28"/>
          <w:szCs w:val="28"/>
        </w:rPr>
      </w:pPr>
      <w:r>
        <w:rPr>
          <w:sz w:val="28"/>
          <w:szCs w:val="28"/>
        </w:rPr>
      </w:r>
    </w:p>
    <w:p>
      <w:pPr>
        <w:pStyle w:val="Normal"/>
        <w:rPr>
          <w:sz w:val="28"/>
          <w:szCs w:val="28"/>
        </w:rPr>
      </w:pPr>
      <w:r>
        <w:rPr>
          <w:sz w:val="28"/>
          <w:szCs w:val="28"/>
        </w:rPr>
        <w:t>La universidad se me olvidaba, que diferencia a pesar de que me realizaron el reconocimiento de 13 materias, la educación no era tan buena como me lo soñaba, era normal, fácil, mucho mas que en la normal, eso era de notar, la educación no era lo que esperaba, pensaba que era mas exigente y con mucho esfuerzo, pero era sencillo, en la normal me habían dado muchas bases para lograr lo que era en ese instante, pero encontrarse con profes mediocres y en la universidad de Antioquia, me parecía increíble, no concebible pero era cierto pocos pero que los hay los hay, bueno todo no es tan bueno en la vida, pero estar en la u era lo mejor amigos, capar clase, huy pero se da uno cuenta de lo importante que es asistir y que de todos se aprende y mucho así sea a no cometer los mismo  errores que ellos cometen como docentes.</w:t>
      </w:r>
    </w:p>
    <w:p>
      <w:pPr>
        <w:pStyle w:val="Normal"/>
        <w:rPr>
          <w:sz w:val="28"/>
          <w:szCs w:val="28"/>
        </w:rPr>
      </w:pPr>
      <w:r>
        <w:rPr>
          <w:sz w:val="28"/>
          <w:szCs w:val="28"/>
        </w:rPr>
      </w:r>
    </w:p>
    <w:p>
      <w:pPr>
        <w:pStyle w:val="Normal"/>
        <w:rPr>
          <w:sz w:val="28"/>
          <w:szCs w:val="28"/>
        </w:rPr>
      </w:pPr>
      <w:r>
        <w:rPr>
          <w:sz w:val="28"/>
          <w:szCs w:val="28"/>
        </w:rPr>
        <w:t>La lectura de documentos unos buenos, otros sin importancia, hace que como docentes analicemos y discutamos temas de suma importanci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8:00:00Z</dcterms:created>
  <dc:creator>util</dc:creator>
  <dc:description/>
  <cp:keywords/>
  <dc:language>en-US</dc:language>
  <cp:lastModifiedBy>util</cp:lastModifiedBy>
  <dcterms:modified xsi:type="dcterms:W3CDTF">2007-05-30T19:48:00Z</dcterms:modified>
  <cp:revision>9</cp:revision>
  <dc:subject/>
  <dc:title>                            </dc:title>
</cp:coreProperties>
</file>